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Carl Gustav Jung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Septem Sermones ad Mortuos (1916)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Jung vydal "Septem Sermones ad Mortuos" (Sedm promluv s mrtvými) jako brožuru v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soukromém tisku. Příležitostně ji darovával přátelům. V knihkupectvích nebyla nikdy k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 xml:space="preserve">dostání. Později označil tento podnik jako "hřích mládí" a litoval toho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Jazyk přibližně odpovídá tomu, který Jung použil v "Červené knize". Avšak oproti jejím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nekonečným rozhovorům s vnitřními postavami představují "Septem Sermones" do seb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uzavřený celek. Proto jsme je vybrali. Zprostředkují určitý, byť útržkovitý, pohled na to,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čím byl Jung v letech 1913 - 1917 zaujat a co tehdy tvořil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Spisek obsahuje názornou anticipaci myšlenek, které hrály v pozdějším vědeckém Jungově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díle velkou roli, především protikladná povaha ducha, života a psychologické výpovědi.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Myšlení v paradoxech přejal Jung od gnostiků. Proto se zde identifikoval s gnostikem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Basilidesem (Basilejcem) z počátku 2. století po Kristu a částečně se drží také jeho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terminologie, například Boha označuje jako ABRAXASE. To odpovídá hravému a záměrnému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mystifikování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Jung svolil s publikováním ve svých Vzpomínkách jen nerad a "jen kvůli upřímnosti". Řešení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anagramů na konci knihy neprozradil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Septem Sermones ad Mortuo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Sedm poučení mrtvým. Napsáno Basilidesem v Alexandrii,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městě, kde se stýká Východ se Západe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Sermo 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Mrtví přišli zpátky z Jeruzaléma, kde nenašli, co hledali. Požádali mě o přístřeší a chtěli, abych je učil,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 xml:space="preserve">a tak jsem je učil: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Slyšte: začínám u ničeho. Nic je to samé jako Vše. V nekonečnosti je prázdno stejně dobré jako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plnost. Nic je prázdné a plné. O ničem můžete stejně dobře říci i něco jiného, například že je bílé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nebo černé, ať už tomu tak je nebo není. Nekonečné a věčné nemá žádné vlastnosti, protože m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 xml:space="preserve">všechny vlastnosti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Nic nebo Vše nazýváme PLEROMA. V něm končí myšlení a bytí, neboť nekonečné a věčné nemá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žádné vlastnosti. Nikdo v něm není, neboť pak by se od Pleroma lišil a měl by vlastnosti, které by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ho jako něco od Pleroma odlišovaly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V Pleroma je všechno a nic: nevyplatí se o Pleroma přemýšlet, neboť to by znamenalo: sama seb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rozpustit. Tvor není v Pleroma, nýbrž v sobě. Pleroma je začátek a konec Tvora. Prostupuje ho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podobně jako sluneční svit proniká vzduchem. Ačkoli ho Pleroma prostupuje, přece jím Tvor není,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ako úplně průsvitné tělo působením světla neztmavne ani se nezjasní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My jsme ale Pleroma samo, neboť jsme část věčného a nekonečného. Nejsme jím ale, neboť jsm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od Pleroma nekonečně vzdáleni, ne prostorově či časově nýbrž PODSTATOU, odlišujeme s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bytostně jako Tvor, který je omezen prostorem a časem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Tím, že jsme ale částmi Pleroma, tak je Pleroma také v nás. I v nejmenším bodě je Pleroma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nekonečné, věčné a úplné, neboť malý a velký jsou vlastnosti, které jsou v něm obsaženy. Je to Nic,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které je všude a nepřetržitě. Proto mluvím o Tvoru jako části Pleroma, jen obrazně, neboť Pleroma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není ve skutečnosti v nic rozděleno, neboť je Ničím. Jsme také celým Pleroma, neboť obrazně j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Pleroma nejmenší myšlený, neexistující bod v nás a nekonečná klenba světa kolem nás. Proč al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vůbec mluvíme o Pleroma, je-li Vším a Ničím?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Mluvím o něm, abych někde začal, a abych vám ukázal klam, že je zevnitř či zvenku něco již předem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pevného nebo nějak určitého. Vše takzvaně pevné nebo určité je jen poměrné. Jen to co se mění j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pevné a určité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Měnlivý je ale Tvor, tedy je jedině pevný a určitý, neboť má vlastnosti, dokonce je sám Vlastnost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Klademe otázku: jak Tvor vzniká? Stvoření vznikají, ale ne Tvor, neboť on je vlastnost Pleroma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samotného, stejně jako nečinnost, věčná Smrt. Tvor je všude a vždy, Smrt je všude a vždy. Pleroma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má vše, rozdílnost a nerozdílnost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Rozdílnost je Tvor. Je rozdílný. Rozdílnost je jeho podstatou, proto se také liší. Proto se liší Člověk,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protože jeho podstatou je rozdílnost. Proto rozlišuje také vlastnosti Pleroma, které nejsou. Rozlišuj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díky své podstatě. Proto musí Člověk mluvit o vlastnostech Pleroma, které nejsou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Říkáte: K čemu to je, mluvit o tom? Řekl jsi přece sám, že se nevyplatí o Pleroma přemýšlet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Řekl jsem vám to, abych vás osvobodil od bludu, že by se dalo o Pleroma přemýšlet. Jestliž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rozlišujeme vlastnosti Pleroma, promlouvá z nás vlastní rozdílnost a mluvíme o naší rozdílnosti a nic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neříkáme o Pleroma. Mluvit o naší rozdílnosti je ale nutné, abychom se tak mohli dostatečně lišit.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Naší podstatou je rozdílnost. Pokud jí nebudeme věrní, nerozlišujeme se dostatečně. Musíme proto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činit rozdíly ve vlastnostech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Ptáte se: Čemu to škodí, neodlišovat se?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>Pokud se neodlišíme, dostaneme se mimo svou podstatu, mimo Tvora a padneme v nerozlišenost.,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která je jinou vlastností Pleroma. Padneme do samotného Pleroma a přestaneme být Tvory.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Propadneme rozpuštění v Ničem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To je Smrt Tvora. Tedy natolik umíráme, nakolik se neodlišujeme. Proto přirozené snažení Tvora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směřuje k odlišnosti, boji proti prapočáteční, nebezpečné stejnosti. To se nazývá PRINCIPUM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INDIVIDUATIONIS. Tento princip je podstatou Tvora. Z toho vidíte, proč je nerozlišenost 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 xml:space="preserve">nerozdílnost Tvoru velkým nebezpečím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Proto musíme rozlišovat vlastnosti Pleroma. Vlastnostmi jsou páry protikladů jako: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Účinné a Neúčinné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Plnost a Prázdnota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Živé a Mrtvé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Rozdílné a Stejné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Světlé a Tmavé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Horké a Studené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Síla a Hmota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Čas a Prostor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Dobro a Zlo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Krása a Ošklivost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dno a Mnohé. atd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Protiklady jsou vlastnostmi Pleroma, které nejsou, protože se ruší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Protože my sami jsme Pleroma, máme v sobě proto všechny tyto vlastnosti; protože základem naší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podstaty je rozdílnost, máme vlastnosti ve jménu a znamení rozdílnosti, to znamená: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za prvé: vlastnosti se v nás od jednoho k druhému liší, proto se neruší, nýbrž působí. Proto jsm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oběti protikladů. V nás je Pleroma roztrženo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za druhé: Vlastnosti náležejí Pleroma a my je můžeme mít či žít jen ve jménu a znamení rozdílnosti.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Musíme se od vlastností lišit. V Pleroma se ruší, v nás ne. Odlišení od nich osvobozuj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Pokud se pídíme po Dobru či Kráse, zapomínáme na naši povahu, která je rozdílností a propadám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vlastnostem Pleroma, jako jsou ony protiklady. Snažíme se dosáhnout Dobra a Krásy, ale zároveň v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sobě máme také Zlo a Ošklivost, neboť jsou v Pleroma jedno s těmi druhými. Zůstaneme-li ale věrni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naší podstatě, rozdílnosti, potom se odlišujeme od Dobra a Krásy a proto se odlišujeme také od Zla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a Ošklivosti a nepadneme do Pleroma, totiž do ničeho a do rozpuštění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Namítáte: Řekl jsi, že Rozdílnost a Stejnost jsou také vlastnostmi Pleroma. Jak je to, pídíme-li se po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rozdílnosti? Nejsme pak věrni naší podstatě? a musíme pak také propadnout stejnosti, pídíme-li s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po rozdílnosti?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Neměli byste zapomínat, že Pleroma nemá žádné vlastnosti. Tvoříme je myšlením. Pokud se tedy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pídíte po rozdílnosti či stejnosti nebo jiných takových vlastnostech, pídíte se po myšlenkách, které k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vám přitékají z Pleroma, totiž myšlenky o neexistujících vlastnostech Pleroma. Tím, že jdete po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těchto myšlenkách, padáte opět do Pleroma, a získáváte rozdílnost i stejnost zároveň. Ne vaš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>myšlení, nýbrž vaše podstata je rozdílnost. Proto se nesmíte pídit po rozdílnosti, tak jak o ní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přemýšlíte, ale po VAŠÍ PODSTATĚ. Proto je všehovšudy jen jedna snaha, a to snaha po vlastní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podstatě. Pokud jdete za touto snahou, nepotřebujete také vědět nic o Pleroma a jeho vlastnostech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a přece přijdete ke správnému cíli podle vaší podstaty. Protože ale myšlení se odcizuje podstatě,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musím vás učit vědění jak držet své myšlení v mezích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Sermo I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Mrtví stáli v noci podél stěn a volali: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Chceme vědět o Bohu. kde je Bůh? je Bůh mrtev?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Bůh není mrtev, je stejně živý jako vždy. Bůh je Tvor, neboť je něco určitého a proto se odlišuje od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Pleroma. Bůh je vlastnost Pleroma a všechno, co jsem řekl o tvoru, platí také pro něj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Odlišuje se od Tvora ale tím, že je mnohem nejasnější a neurčitější, než Tvor. Je méně odlišný než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Tvor, neboť jeho podstatou je účinná Plnost a jen pokud je určitý a odlišný, je Tvorem a pokud j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zřetelnější účinná Plnost Pleroma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>Vše, co nerozlišujeme, padá do Pleroma a ruší se svým protikladem. Proto, pokud neodliším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Boha, vyruší se pro nás účinná Plnost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Bůh je také Pleroma samo, jako každý nejmenší bod ve stvořeném a nestvořeném je Pleroma sam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Účinná Prázdnota je podstatou ďábla. Bůh a ďábel jsou první zřetelnosti Ničeho, které nazývám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Pleroma. Je lhostejné, zda Pleroma je či není, neboť ve všem samo sebe ruší. Ne tak Tvor. Pokud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>jsou Bůh a ďábel Tvory, neruší se, nýbrž stojí proti sobě jako působící protiklady. Nepotřebujem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>žádný důkaz jejich bytí, stačí, že o nich stále znovu musíme mluvit. I kdyby oba nebyli, Tvor by j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 xml:space="preserve">díky své podstatě rozdílnosti stále znovu od Pleroma odlišoval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Vše, co odlišení z Pleroma vyjme, je pár protikladů a proto Bůh vždy náleží k ďáblu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Tato sounáležitost je tak niterná a, jak jste i zakusili, z vašeho života neodstranitelná, jako Pleroma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samo. To pochází z toho, že oba jsou docela blízko Pleroma, v němž všechny protiklady jedno jsou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 xml:space="preserve">a ruší s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Bůh a ďábel se liší plností a prázdnotou, plozením a ničením. ÚČINNOST je jim společná. účinnos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>je spojuje. Proto účinnost stojí nad oběma a je Bohem nad Bohem, protože ve svém působ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 xml:space="preserve">spojuje Plnost a Prázdnotu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Toto je Bůh, o němž jste nevěděli, neboť lidé ne něho zapomněli. Nazýváme ho jménem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ABRAXAS. Je ještě neurčitější než Bůh a ďábel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Abychom od něj odlišili Boha, nazýváme Boha HELIOS nebo Slunc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Abraxas je účinek, jemuž nestojí v protiklad nic než neskutečné, proto se jeho účinná povaha volně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rozvíjí. Neskutečné není a neodporuje. Abraxas stojí nad Sluncem a ďáblem. Je nepravděpodobně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pravděpodobné, neskutečně účinné. Kdyby Pleroma mělo podstatu, byl by Abraxas jejím vtělením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sice sama účinnost, ale žádné určité působení, nýbrž působení vůbec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neskutečně účinný, protože nemá žádný určitý účinek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také Tvorem, protože se od Pleroma liší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Slunce nemá žádný určitý účinek, stejně jako ďábel, proto nám připadají mnohem účinnější než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neurčitý Abraxas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Je Síla, Trvání a Změn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Zde se zvedl mezi mrtvými velký rozruch, neboť byli křesťany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Sermo II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Mrtví vešli jako mlha z bažin a volali: Mluv s námi dál o nejvyšším Bohu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Abraxas je těžko poznatelný Bůh. Jeho moc je největší, neboť ji Člověk nevidí. Slunce vidí jako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summum bonum, ďábla jako infimum malum, Abraxase ale jako ve všech ohledech neurčitý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ŽIVOT, který je matkou dobrého i zlého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Život se zdá slabším a menším než summum bonum, proto je také těžko myslitelné, že by Abraxas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svou mocí převyšoval Slunce, které je přece zářícím zdrojem vší životní síly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Abraxas je Slunce a zároveň věčně nenasytný chřtán Prázdnoty, ničitele, ďábla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Moc Abraxase je dvojaká. Avšak vy ji nevidíte, neboť ve vašich očích se protikladné stránky tét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 xml:space="preserve">moci ruší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Čím promlouvá Bůh Slunce, je život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čím promlouvá ďábel, je smrt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Abraxas ale promlouvá vážená a proklatá slova, která jsou život a smrt zároveň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Abraxas v jednom slově zahrnuje pravdu a lež, dobro a zlo, světlo a tmu a tak i koná. Proto j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Abraxas strašný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nádherný jako lev v okamžiku, kdy sráží svoji oběť. Je krásný jako jarní den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Ano, je sám velký Pan a malý. Je Priapos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monstrum podsvětí, polyp s tisíci pažemi, okřídlený had, zuřivost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Hermafrodit nejdávnějšího počátku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Je pánem žab a ropuch, které přebývají ve vodě a vystupují na zem, které v poledne a o půlnoci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zpívají 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Plnost, která se spojuje s Prázdnotou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božská svatba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láska a její vražda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svátost a její zrádc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nejjasnější světlo dne a nejhlubší tma šílenství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vidět Ho znamená slepotu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poznat Ho znamená nemoc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vzývat Ho znamená smrt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bát se Ho znamená moudrost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neodporovat Mu znamená vysvobození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Bůh dlí za sluncem, ďábel dlí za nocí. Co Bůh vydá ze světla, stáhne ďábel do noci. Abraxas je al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svět, samo jeho bytí a pominutí. Ke každému daru Boha Slunce přidá ďábel svou kletbu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Všechno, co prosíte od Boha Slunce, plodí skutek ďábla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Všechno, co stvoříte s Bohem Slunce, dává ďáblu moc působit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To je strašný Abraxas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nejmocnější Tvor a v něm se Tvor děsí sama seb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otevřený odpor Tvora proti Pleroma a jeho ničemu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strachem syna z matky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láskou matky k synu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nadšením země a krutostí neb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Člověk strne před jeho obličejem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Od něj nepochází otázek ani odpovědí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životem Tvora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působením Rozdílnosti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láskou člověka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řečí člověka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svitem a stínem člověka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měnlivá skutečnost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Tu mrtví zavyli a běsnili, neboť byli nedokončení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Sermo IV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Mrtví naplnili bručíce místnost a řekli: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Mluv k nám o Bozích a ďáblech, proklatč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Bůh Slunce je nevyšší dobro, ďábel je opak, tedy máte dva bohy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Je ale mnoho velkého dobra a mnoho těžkého zla, a proto jsou dva bohoďáblové, jeden j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ŽHNOUCÍ a druhý ROSTOUCÍ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Žhnoucí je EROS v podobě plamene. Září a stravuj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Rostoucí je STROM ŽIVOTA, zelená se a množí živou látku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Erós vzplane a tím zemře, Strom Života ale roste pomalu, nezměřitelně dlouho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Dobro a zlo se sjednocuje v plameni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Dobro a zlo se sjednocuje v růstu stromu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Život a láska stojí ve své božskosti stojí proti sobě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Nespočetný jako vojsko hvězd je počet bohů a ďáblů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Každá hvězda je bůh a každý prostor, který hvězda vyplňuje, je ďábel. Plnost a prázdnota toho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všeho je ale Pleroma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Účinek toho všeho je Abraxas, jemu naproti stojí pouze neskutečno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Čtyři je počet hlavních bohů, neboť čtyři je číslo výměry světa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dna je začátek, Bůh Slunc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Dva je Erós, neboť dva spojuje a září 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Tři je Strom života, neboť plní prostor těly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Čtyři je ďábel, neboť otvírá vše uzavřené; rozpouští vše zformované a tělesné; je ničitel v němž s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vše stává ničím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Blaze mi, že je mi dáno, abych poznal mnohost a rozličnost k bohům. Běda vám, když nahrazujet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tuto nesjednotitelnou mnohost jedním Bohem. Tím stavíte hráz neporozumění a mrzačení tvora jehož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podstatou a snahou je rozdílnost. Jak jste věrni své podstatě, chcete li z mnoha udělat jedno? C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 xml:space="preserve">činíte svým bohům, stane se i vám. Budete všichni stejní a tím bude vaše podstata zmrzačena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Kvůli člověku vládne rovnost, ale ne kvůli Bohu, neboť bohů je mnoho, lidí ale málo. Bohové jsou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mocní a nesou svou rozmanitost, neboť jako hvězdy stojí osaměle a nekonečně vzdáleni jeden od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>druhého. Lidé jsou slabí a svoji rozmanitost nenesou, neboť bydlí blízko sebe a potřebuj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>společnost, aby mohli nést svou zvláštnost. Kvůli vysvobození vás učím zavržitelnosti a proto jse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 xml:space="preserve">byl zavržen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Množství bohů odpovídá množství lidí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Nesčetní bohové očekávají polidštění. Nesčetní bohové se stali lidmi. Člověk se podílí na podstatě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bohů, pochází z bohů a jde k Bohu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Tak jako se nevyplácí přemýšlet o Pleroma, tak se nevyplácí uctívat množství bohů. Nejméně s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vyplatí uctívat prvního Boha, účinnou Plnost a summum bonum. Naše modlitba tu nic nezmůže a nic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nezíská, neboť účinná Prázdnota všechno spolkn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Jasní bohové tvoří nebesa, která se nekonečně a mnohonásobně rozšiřují a zvětšují. Jejich nejvyšším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pánem je Bůh Slunc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Temní bohové tvoří Zemi. Jednoduše a nekonečně se zmenšují . Jejich nejnižším pánem je ďábel,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měsíční duch, trabant země, menší. studenější a mrtvější než země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Není žádný rozdíl v moci nebeských a pozemských bohů. Nebeští zvětšují, pozemští zmenšují. Oboj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 xml:space="preserve">směr je nezměřitelný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Sermo V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Mrtví se posmívali a volali: uč nás, blázne, o Církvi a svatém společenství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Svět bohů je zřetelný v duchovnosti a v pohlavnosti. Nebeští se zjevují v duchovnosti, pozemští v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 xml:space="preserve">pohlavnosti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Duchovnost počíná a vykupuje. Je ženská a proto ji nazýváme MATER COELESTIS, nebeská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matka. Pohlavnost plodí a tvoří. Je mužská a proto ji nazýváme PHALLOS, pozemský otec.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Pohlavnost muže je více pozemská, pohlavnost ženy je více duchovní. Duchovnost muže je víc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nebeská, jde k většímu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Duchovnost ženy je více pozemská, jde k menšímu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Lživá a ďábelská je duchovnost muže, která jde k menšímu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Lživá a ďábelská je duchovnost ženy, která jde k většímu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Každý jdi ke svému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Muž a žena budou jeden druhému ďáblem, nerozpojí-li své duchovní cesty, neboť podstatou Tvora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 rozdílnost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Pohlavnost muže jde k pozemskému, pohlavnost ženy jde k duchovnímu. Muž a žena budou jeden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druhému ďáblem, nerozpojí-li své pohlavnosti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Muž pozná menší, žena větší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Člověk se odlišuje od duchovnosti a pohlavnosti. Nazývám duchovnost Matkou a přisuzuje jí místo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mezi nebem a zemí. Nazývá pohlavnost Phallos a přisuzuje mu místo mezi sebou a Zemí, neboť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Matka a Phallos jsou nadlidskými démony a zjevení světa bohů. Účinkují na nás více než bohové,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protože jsou blízcí naší podstatě. Pokud se neodlišíte od duchovnosti a pohlavnosti a nebudete j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brát jako bytosti nad vámi a kolem vás, propadnete jim jako vlastnostem Pleroma. Duchovnost a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pohlavnost nejsou vašimi vlastnostmi, nejsou věcmi, které vlastníte a obsahujete, nýbrž ony vlastní a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obsahují vás, neboť jsou mocnými démony, zjeveními bohů a proto věcmi, které vás přesahují.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Nikdo nemá duchovnost pro sebe nebo pohlavnost pro sebe, nýbrž stojí pod zákonem duchovnosti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a pohlavnosti. Proto těmto démonům nikdo neunikne. Měli byste je vidět jako démony a jako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společnou věc a nebezpečí, jako společné břemeno, které na vás život uvalil. Tak vám i život bud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společnou věcí a nebezpečím, stejně jako bohové a především strašný Abraxas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Člověk je slabý, proto je společnost nezbytná; není-li společnost ve znamení matky, je ve znamení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Phallu. Žádná společnost není utrpení a nemoc. Společnost v každém je rozervanost a rozlišení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Rozdílnost vede k jedinečnosti. Jedinečnost je proti společnosti. Ale kvůli slabosti člověka vůči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>bohům a démonům a jejich nepřemožitelnému zákonu je společnost nutná. Proto budiž tolik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>společnosti, kolik je třeba, ne kvůli člověku, nýbrž kvůli bohům. Bohové vás nutí ke společnosti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 xml:space="preserve">Kolik vás nutí, tolik společnosti je třeba, víc je špatné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Ve společnosti se každý každému podřizuje, aby se společnost udržela, neboť ji potřebujet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V jedinečnosti se každý každému nadřazuje, aby se každý stal sám sebou a vyhnul se otroctví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Ve společnosti platí zdrženlivost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V jedinečnosti platí marnotratnost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Společnost je hlubina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dinečnost je výška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Správná míra ve společnosti očišťuje a udržuj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Správná míra v jedinečnosti očišťuje a připojuj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Společnost nám dává teplo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edinečnost nám dává světlo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Sermo V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Démoni pohlavnosti přicházejí k naší duši jako had. Je zpoloviny lidskou duší a nazývá se přání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myšlenky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Démon duchovnosti se do naší duše snáší jako bílý pták. Je zpoloviny lidskou duší a nazývá s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myšlenka přání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Had je pozemská duše, zpola démonická, duch a příbuzný duchů mrtvých. Jako oni se toulá kolem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ve věcech země a působí, že si jí bojíme nebo dráždí naši žádostivost. Had je ženské povahy a vždy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hledá společnost mrtvých, kteří jsou vyobcováni na zemi, těch, kteří nenašli cestu do jedinečnosti.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Had je děvka a milkuje se s ďáblem a se zlými duchy, hrozný tyran a trýznitel, svádějící vždy do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nejhorší společnosti. Bílý pták je zpola nebeská duše člověka. Dlí u Matky a občas sestupuje. Pták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je mužský a je působící myšlenkou. Je cudný a osamělý, posel Matky. Létá vysoko nad zemí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>Vyžaduje jedinečnost. Přináší zprávy z dálek, které jsou vpředu a úplné. Vynáší naše slovo nahoru k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>Matce. Přimlouvá se, varuje, ale nemá žádnou moc vůči bohům. Je nádobou slunce. Had sestupuj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a ochromuje lstmi falického démona nebo ho popichuje. Vynáší vzhůru přechytré myšlenky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pozemských, kteří se plazí všemi děrami a všude nasávají žádostivosti. Had to sice nechce, ale musí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nám být prospěšný. Uniká naší ruce a tak nám ukazuje cestu, kterou lidským důvtipem nemůžeme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nalézt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Mrtví se dívali pohrdavě a řekli: Přestaň mluvit o bozích, démonech a duších. To jsme vlastně věděli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 xml:space="preserve">už dávno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>Sermo VI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V noci přišli ale mrtví znovu s žalostným vzezřením a řekli: Ještě jedno, zapomněli jsme na to, uč nás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o člověku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Člověk je brána, kterou vstupujete z vnějšího světa bohů, démonů a duší do vnitřního světa, z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většího světa do menšího světa. Malý a nicotný je člověk, hned ho máte v zádech a zase jste v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nekonečném prostoru, v menší nebo vnitřní nekonečnosti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V nezměrné vzdálenosti stojí jediná hvězda v zenitu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To je jeden Bůh tohoto jednoho, to je jeho svět, jeho Pleroma, jeho božskost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V tomto světě je člověk Abraxas, který svůj svět pohlcuj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Tato hvězda je Bůh a cíl člověka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To je jeho jediný vůdčí Bůh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v něm člověk dojde klidu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k němu jde dlouhá cesta duše po smrti, v něm zazáří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jako světlo vše, co člověk si člověk vezme z většího světa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K němu jedinému se modlí člověk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Modlitba rozmnožuje světlo hvězd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tvoří most přes smrt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připravuje život menšího světa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a zmenšuje beznadějná přání většího světa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Když je větší svět chladný, hvězda svítí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>Nic není mezi člověkem a jeho jediným Bohem, pokud může člověk odvrátit oči od plamenného</w:t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divadla Abraxas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Lidstvo zde, Bůh tam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Slabost a nicotnost zde, věčná tvořivá síla tam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Zde jen temnota a vlhký chlad, tam slunc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>
          <w:lang w:val="cs-CZ"/>
        </w:rPr>
      </w:pPr>
      <w:r>
        <w:rPr>
          <w:rFonts w:ascii="Times New Roman" w:hAnsi="Times New Roman"/>
          <w:lang w:val="cs-CZ"/>
        </w:rPr>
        <w:t xml:space="preserve">Nato mrtví mlčeli a stoupali vzhůru jako kouř nad ohněm pastevce, který v noci hlídává stáda.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 xml:space="preserve">ANAGRAMY :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 xml:space="preserve">NAHTRIHECCUNDE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 xml:space="preserve">GAHINNEVERAHTUNIN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 xml:space="preserve">ZEHGESSURKLACH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cs-CZ"/>
        </w:rPr>
      </w:pPr>
      <w:r>
        <w:rPr>
          <w:rFonts w:ascii="Times New Roman" w:hAnsi="Times New Roman"/>
          <w:lang w:val="cs-CZ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lang w:val="cs-CZ"/>
        </w:rPr>
        <w:t xml:space="preserve">ZUNNUS.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S Sans Serif" w:hAnsi="MS Sans Serif" w:eastAsia="Times New Roman" w:cs="Times New Roman"/>
      <w:color w:val="auto"/>
      <w:kern w:val="2"/>
      <w:sz w:val="20"/>
      <w:szCs w:val="24"/>
      <w:lang w:val="en-US" w:eastAsia="cs-CZ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52</Words>
  <Characters>0</Characters>
  <CharactersWithSpaces>17398</CharactersWithSpaces>
  <Company>Tor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6:16:00Z</dcterms:created>
  <dc:creator>Nobody</dc:creator>
  <dc:description/>
  <dc:language>en-US</dc:language>
  <cp:lastModifiedBy/>
  <dcterms:modified xsi:type="dcterms:W3CDTF">2002-11-27T14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body</vt:lpwstr>
  </property>
</Properties>
</file>